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Jet versus Buying Your Own</w:t>
      </w:r>
    </w:p>
    <w:p>
      <w:pPr>
        <w:pStyle w:val="Normal"/>
        <w:rPr/>
      </w:pPr>
      <w:r>
        <w:rPr/>
      </w:r>
    </w:p>
    <w:p>
      <w:pPr>
        <w:pStyle w:val="Normal"/>
        <w:rPr/>
      </w:pPr>
      <w:r>
        <w:rPr/>
        <w:t>Are you interested in chartering a private jet?  If so, have you done so before?  If this is your first time chartering a private jet, you may not know that you that may be able to choose your own jet.  There are a large number of private jet chartering companies that have fleets of jets or more than one jet. When this is the case, it is not uncommon for you to be able to choose your own private jet to charter.  While this is nice to do, there are some instances, where it may be more of a hassle than anything else.  That is why you are urged to examine the advantages and disadvantages of choosing your own private jet to charter.</w:t>
      </w:r>
    </w:p>
    <w:p>
      <w:pPr>
        <w:pStyle w:val="Normal"/>
        <w:rPr/>
      </w:pPr>
      <w:r>
        <w:rPr/>
      </w:r>
    </w:p>
    <w:p>
      <w:pPr>
        <w:pStyle w:val="Normal"/>
        <w:rPr/>
      </w:pPr>
      <w:r>
        <w:rPr/>
        <w:t xml:space="preserve">The most obvious benefit of choosing your own private jet to charter is the fact that you can have exactly what you want.  It is no secret that jets come in all different sizes, shapes, and styles. There are some jets that are designed for those traveling on business; these jets tend to have a small number of passenger seats, but a large amount of conference room space or working space. There are also jets that are designed to accommodate a large number of passengers, like an organization that is chartering a private jet for a trip.  Choosing your own private jet will not only make sure that you have enough room for all of your passengers, but it will also help to ensure that room is room that you can use.  </w:t>
      </w:r>
    </w:p>
    <w:p>
      <w:pPr>
        <w:pStyle w:val="Normal"/>
        <w:rPr/>
      </w:pPr>
      <w:r>
        <w:rPr/>
      </w:r>
    </w:p>
    <w:p>
      <w:pPr>
        <w:pStyle w:val="Normal"/>
        <w:rPr/>
      </w:pPr>
      <w:r>
        <w:rPr/>
        <w:t xml:space="preserve">Another benefit or advantage to choosing which particular private jet you would like to charter is satisfaction.  One of the most common reasons why people choose to charter private jets is because they want a personalized, private flight.  Many of those who charter a private jet are fed up with the hassles and discomforts of commercial airline travel. For many, chartering a private jet is enough to create satisfaction, but why not take it a step further?  Choosing your own private jet will virtually ensure that you have a good flight and good traveling experience, because you chose the jet yourself. </w:t>
      </w:r>
    </w:p>
    <w:p>
      <w:pPr>
        <w:pStyle w:val="Normal"/>
        <w:rPr/>
      </w:pPr>
      <w:r>
        <w:rPr/>
      </w:r>
    </w:p>
    <w:p>
      <w:pPr>
        <w:pStyle w:val="Normal"/>
        <w:rPr/>
      </w:pPr>
      <w:r>
        <w:rPr/>
        <w:t>Although there are a number of benefits or advantages to choosing your own private jet to charter, there are also a number of disadvantages to doing so as well. One of those disadvantages is the cost.  There are a small number of private jet chartering companies that charge an extra fee to handpick the private jet of your choice.  While this fee, if it even exists, is small, it is enough to notice.  It is also important to note that many private jet chartering companies charge more money for their highly requested jets.  If you are looking to choose a jet that is popular, you may find it a little bit more expensive to charter that plane.</w:t>
      </w:r>
    </w:p>
    <w:p>
      <w:pPr>
        <w:pStyle w:val="Normal"/>
        <w:rPr/>
      </w:pPr>
      <w:r>
        <w:rPr/>
      </w:r>
    </w:p>
    <w:p>
      <w:pPr>
        <w:pStyle w:val="Normal"/>
        <w:rPr/>
      </w:pPr>
      <w:r>
        <w:rPr/>
        <w:t>Another disadvantage to choosing which private jet you would like to charter is availability.  When it comes to availability, there are two main instances where a problem may arise.  For starters, you may find that your first choice jet is not available for the time frame that you need it.  This is most commonly seen with a certain type of jet style, like one that is ideal for those traveling for business.  The higher a jet comes rated and recommended, the harder it may be to get available reservations. With this in mind, if you choose to do business with large jet chartering company, you should have a number of jets to choose from.</w:t>
      </w:r>
    </w:p>
    <w:p>
      <w:pPr>
        <w:pStyle w:val="Normal"/>
        <w:rPr/>
      </w:pPr>
      <w:r>
        <w:rPr/>
      </w:r>
    </w:p>
    <w:p>
      <w:pPr>
        <w:pStyle w:val="Normal"/>
        <w:rPr/>
      </w:pPr>
      <w:r>
        <w:rPr/>
        <w:t>Another aspect of availability that may not work out to your advantage, when choosing your own private jet, is location.  Many private jet chartering companies have jets scattered across the United States.  If you are looking to charter a jet in California, but the jet of your choice is located in New York, you may have a problem.  Unless that jet will be making a one-way trip to California right around the time that you requesting a charter, you may need to pay an extra fee to get the jet of your choice.  In some instances, it is not uncommon to have a jet chartering company refuse your request for that particular jet; however, as previously mentioned, there should be others for you to choose from.</w:t>
      </w:r>
    </w:p>
    <w:p>
      <w:pPr>
        <w:pStyle w:val="Normal"/>
        <w:rPr/>
      </w:pPr>
      <w:r>
        <w:rPr/>
      </w:r>
    </w:p>
    <w:p>
      <w:pPr>
        <w:pStyle w:val="Normal"/>
        <w:rPr/>
      </w:pPr>
      <w:r>
        <w:rPr/>
        <w:t>As you can see, there are a number of advantages and disadvantages to handpicking your privately chartered jet.  When making your finial decision, it is advised that you keep the above mentioned points in mind.</w:t>
      </w:r>
    </w:p>
    <w:p>
      <w:pPr>
        <w:pStyle w:val="Normal"/>
        <w:rPr/>
      </w:pPr>
      <w:r>
        <w:rPr/>
      </w:r>
    </w:p>
    <w:p>
      <w:pPr>
        <w:pStyle w:val="Normal"/>
        <w:rPr/>
      </w:pPr>
      <w:r>
        <w:rPr/>
        <w:t>PPPPP</w:t>
      </w:r>
    </w:p>
    <w:p>
      <w:pPr>
        <w:pStyle w:val="Normal"/>
        <w:rPr/>
      </w:pPr>
      <w:r>
        <w:rPr/>
      </w:r>
    </w:p>
    <w:p>
      <w:pPr>
        <w:pStyle w:val="Normal"/>
        <w:rPr/>
      </w:pPr>
      <w:r>
        <w:rPr/>
        <w:t>Word Count 7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3:48:00Z</dcterms:created>
  <dc:creator>Jennifer</dc:creator>
  <dc:description/>
  <dc:language>en-US</dc:language>
  <cp:lastModifiedBy>Jennifer</cp:lastModifiedBy>
  <dcterms:modified xsi:type="dcterms:W3CDTF">2007-01-22T19:28:00Z</dcterms:modified>
  <cp:revision>10</cp:revision>
  <dc:subject/>
  <dc:title>Chartering a Jet:  Should You Choose Your Jet</dc:title>
</cp:coreProperties>
</file>